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Ready to go ClickBank Ad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Replace the   xxxxxx   with your ClickBank nickname and past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 into your issues as sponsor ads if you want to promote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ffiliate programs in your newsletter issue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can edit them to meet your need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NOTE: ClickBank has added a new hoplink encryption feature tha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ll help you protect your affiliate commissions, so along with th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ndard links I have included a "Link for encryption" that will tak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to the hoplink page for each program. There you can encryp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links if you like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t 1 - Simple Start Blogging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te link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simplestartblogging.com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ffiliate link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xxxxxx.ssblogging.hop.clickbank.net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tml link: &lt;a href="http://xxxxxx.ssblogging.hop.clickbank.net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get="_top"&gt;Click Here!&lt;/a&gt;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k for encryption:</w:t>
      </w:r>
    </w:p>
    <w:p>
      <w:pPr>
        <w:pStyle w:val="NoSpacing"/>
        <w:rPr>
          <w:rFonts w:ascii="Arial" w:hAnsi="Arial" w:cs="Arial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s://xxxxxx.accounts.clickbank.com/info/jmap.htm?vendor=ssblogging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1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nally a Simple Way to Turn Your Blog Into a Visitor Magnet!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Simple Start Blogging is an incredible online course loaded with hidden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ols &amp; secret tips that you can use to turn your blog into a visitor magnet. It’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 easy you’ll have nothing keeping you from success - Free Video Course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http://xxxxxx.ssblogging.hop.clickbank.net</w:t>
        </w:r>
      </w:hyperlink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2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ree Video Course Turns Your Blog Into a Big Success Fast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nally, there is an easy to follow system that you can use to rank </w:t>
        <w:br/>
        <w:t xml:space="preserve">your blog high in the search engines &amp; start pulling in visitors like </w:t>
        <w:br/>
        <w:t>crazy. Get your free 3-day video course &amp; get started right away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http://xxxxxx.ssblogging.hop.clickbank.net</w:t>
        </w:r>
      </w:hyperlink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 # 3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over A Quick &amp; Easy Way to Make Your Blog Stand Out In A Crowd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re are millions of blogs out there, which means the competition to ge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rs viewed is tough! No visitors means no money! The Simple Start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ogging can change all that. Get Your Free 3-Day Video Course Today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http://xxxxxx.ssblogging.hop.clickbank.net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4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Blog Visitors Means No Money – You Can Change That Now!</w:t>
        <w:br/>
        <w:t>The Simple Start Blogging is a proven, simple to follow system that wil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w you exactly how to transform your blog into a huge success!</w:t>
        <w:br/>
        <w:t>Grab Your Free 3 Day Getting Started Video Course Today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http://xxxxxx.ssblogging.hop.clickbank.net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Product 2 - Blogging with John Chow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te link: 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http://bloggingwithjohnchow.com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ffiliate link: </w:t>
      </w: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http://xxxxxx.blogjohn.hop.clickbank.net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tml link: &lt;a href="http://xxxxxx.blogjohn.hop.clickbank.net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get="_top"&gt;Click Here!&lt;/a&gt;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k for encryption:</w:t>
      </w:r>
    </w:p>
    <w:p>
      <w:pPr>
        <w:pStyle w:val="NoSpacing"/>
        <w:rPr>
          <w:rFonts w:ascii="Arial" w:hAnsi="Arial" w:cs="Arial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sz w:val="24"/>
            <w:szCs w:val="24"/>
          </w:rPr>
          <w:t>https://xxxxxx.accounts.clickbank.com/info/jmap.htm?vendor=blogjohn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1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er Blogger John Chow Wants To Help Make Your Blog Successful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is easy to follow blueprint provides detailed instructions. He leaves no </w:t>
        <w:br/>
        <w:t xml:space="preserve">stone unturned &amp; the guidance he offers in this course – Free Video!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12">
        <w:r>
          <w:rPr>
            <w:rStyle w:val="InternetLink"/>
            <w:rFonts w:cs="Arial" w:ascii="Arial" w:hAnsi="Arial"/>
            <w:sz w:val="24"/>
            <w:szCs w:val="24"/>
          </w:rPr>
          <w:t>http://xxxxxx.blogjohn.hop.clickbank.net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2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lly, An Easy, Step-By-Step Blueprint For Real Blogging Success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"Blogging with John Chow" Blueprint works better than any other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ogging method on the internet. Hs shares his exact formula for succes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his extensive step-by-step course. Check out this free video now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13">
        <w:r>
          <w:rPr>
            <w:rStyle w:val="InternetLink"/>
            <w:rFonts w:cs="Arial" w:ascii="Arial" w:hAnsi="Arial"/>
            <w:sz w:val="24"/>
            <w:szCs w:val="24"/>
          </w:rPr>
          <w:t>http://xxxxxx.blogjohn.hop.clickbank.net</w:t>
        </w:r>
      </w:hyperlink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 # 3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e You Sick &amp; Tired of Struggling to Get Traffic To Your Blog?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if I told you in just a few simple steps could change your blog into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raffic sucking machine. The "Blogging with John Chow" Blueprint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ows you everything you need to know! Watch this Free Video Now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14">
        <w:r>
          <w:rPr>
            <w:rStyle w:val="InternetLink"/>
            <w:rFonts w:cs="Arial" w:ascii="Arial" w:hAnsi="Arial"/>
            <w:sz w:val="24"/>
            <w:szCs w:val="24"/>
          </w:rPr>
          <w:t>http://xxxxxx.blogjohn.hop.clickbank.net</w:t>
        </w:r>
      </w:hyperlink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4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 Your Blog An Unfair Advantage Over The Competition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side the "Blogging with John Chow” course he shares real-life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amples of blogs earning thousands of dollars every month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ok over his shoulder &amp; learn all of his methods for yourself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15">
        <w:r>
          <w:rPr>
            <w:rStyle w:val="InternetLink"/>
            <w:rFonts w:cs="Arial" w:ascii="Arial" w:hAnsi="Arial"/>
            <w:sz w:val="24"/>
            <w:szCs w:val="24"/>
          </w:rPr>
          <w:t>http://xxxxxx.blogjohn.hop.clickbank.net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Product 3 - Blogging Profits Secret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te link: </w:t>
      </w:r>
      <w:hyperlink r:id="rId16">
        <w:r>
          <w:rPr>
            <w:rStyle w:val="InternetLink"/>
            <w:rFonts w:cs="Arial" w:ascii="Arial" w:hAnsi="Arial"/>
            <w:sz w:val="24"/>
            <w:szCs w:val="24"/>
          </w:rPr>
          <w:t>http://bloggingprofitssecrets.com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ffiliate link: </w:t>
      </w:r>
      <w:hyperlink r:id="rId17">
        <w:r>
          <w:rPr>
            <w:rStyle w:val="InternetLink"/>
            <w:rFonts w:cs="Arial" w:ascii="Arial" w:hAnsi="Arial"/>
            <w:sz w:val="24"/>
            <w:szCs w:val="24"/>
          </w:rPr>
          <w:t>http://xxxxxx.bpsecrets.hop.clickbank.net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tml link: &lt;a href="http://xxxxxx.bpsecrets.hop.clickbank.net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get="_top"&gt;Click Here!&lt;/a&gt;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k for encryption:</w:t>
      </w:r>
    </w:p>
    <w:p>
      <w:pPr>
        <w:pStyle w:val="NoSpacing"/>
        <w:rPr>
          <w:rFonts w:ascii="Arial" w:hAnsi="Arial" w:cs="Arial"/>
          <w:sz w:val="24"/>
          <w:szCs w:val="24"/>
        </w:rPr>
      </w:pPr>
      <w:hyperlink r:id="rId18">
        <w:r>
          <w:rPr>
            <w:rStyle w:val="InternetLink"/>
            <w:rFonts w:cs="Arial" w:ascii="Arial" w:hAnsi="Arial"/>
            <w:sz w:val="24"/>
            <w:szCs w:val="24"/>
          </w:rPr>
          <w:t>https://xxxxxx.accounts.clickbank.com/info/jmap.htm?vendor=bpsecrets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1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In Just Minutes, You Can Create Your Own Moneymaking Blog!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Inside Blogging Profits Secrets, you’ll discover a simple system that will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 xml:space="preserve">let you produce real cash &amp; generate a full-time income on virtual autopilot!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ab your free 7-day Social Experts Guide &amp; Auto Blogging Profits Guide!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19">
        <w:r>
          <w:rPr>
            <w:rStyle w:val="InternetLink"/>
            <w:rFonts w:cs="Arial" w:ascii="Arial" w:hAnsi="Arial"/>
            <w:sz w:val="24"/>
            <w:szCs w:val="24"/>
          </w:rPr>
          <w:t>http://xxxxxx.bpsecrets.hop.clickbank.net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2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ret Step-By-Step System Generates 6 Figures From A Blog!</w:t>
        <w:br/>
        <w:t xml:space="preserve">Even if you are an absolute beginner, you can succeed with this incredibly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itable blogging formula. Blogging Profits Secrets show you exactly how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ab your free 7-day Social Experts Guide &amp; Auto Blogging Profits Guide! 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20">
        <w:r>
          <w:rPr>
            <w:rStyle w:val="InternetLink"/>
            <w:rFonts w:cs="Arial" w:ascii="Arial" w:hAnsi="Arial"/>
            <w:sz w:val="24"/>
            <w:szCs w:val="24"/>
          </w:rPr>
          <w:t>http://xxxxxx.bpsecrets.hop.clickbank.net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3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over How Create A Profitable Blog in Simple Easy Steps!</w:t>
        <w:br/>
        <w:t xml:space="preserve">Are you tired struggling to make money from your blog? Blogging Profits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rets shows you how to set up and profit from your own popular blog.</w:t>
        <w:br/>
        <w:t xml:space="preserve">Grab your free 7-day Social Experts Guide &amp; Auto Blogging Profits Guide!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21">
        <w:r>
          <w:rPr>
            <w:rStyle w:val="InternetLink"/>
            <w:rFonts w:cs="Arial" w:ascii="Arial" w:hAnsi="Arial"/>
            <w:sz w:val="24"/>
            <w:szCs w:val="24"/>
          </w:rPr>
          <w:t>http://xxxxxx.bpsecrets.hop.clickbank.net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4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lly, Simple Blogging Guide Lets You Take Control of Your Success!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Blogging Profits Secrets is an easy to follow system that shows you how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turn your blog into an income generating machine on virtual autopilot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ab your free 7-day Social Experts Guide &amp; Auto Blogging Profits Guide!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22">
        <w:r>
          <w:rPr>
            <w:rStyle w:val="InternetLink"/>
            <w:rFonts w:cs="Arial" w:ascii="Arial" w:hAnsi="Arial"/>
            <w:sz w:val="24"/>
            <w:szCs w:val="24"/>
          </w:rPr>
          <w:t>http://xxxxxx.bpsecrets.hop.clickbank.net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t 4 - WordPress Training School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te link: </w:t>
      </w:r>
      <w:hyperlink r:id="rId23">
        <w:r>
          <w:rPr>
            <w:rStyle w:val="InternetLink"/>
            <w:rFonts w:cs="Arial" w:ascii="Arial" w:hAnsi="Arial"/>
            <w:sz w:val="24"/>
            <w:szCs w:val="24"/>
          </w:rPr>
          <w:t>http://wptrainingschool.com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ffiliate link: </w:t>
      </w:r>
      <w:hyperlink r:id="rId24">
        <w:r>
          <w:rPr>
            <w:rStyle w:val="InternetLink"/>
            <w:rFonts w:cs="Arial" w:ascii="Arial" w:hAnsi="Arial"/>
            <w:sz w:val="24"/>
            <w:szCs w:val="24"/>
          </w:rPr>
          <w:t>http://xxxxxx.tminc.hop.clickbank.net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html link: &lt;a href="http://xxxxxx.tminc.hop.clickbank.net"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get="_top"&gt;Click Here!&lt;/a&gt;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k for encryption:</w:t>
      </w:r>
    </w:p>
    <w:p>
      <w:pPr>
        <w:pStyle w:val="NoSpacing"/>
        <w:rPr>
          <w:rFonts w:ascii="Arial" w:hAnsi="Arial" w:cs="Arial"/>
          <w:sz w:val="24"/>
          <w:szCs w:val="24"/>
        </w:rPr>
      </w:pPr>
      <w:hyperlink r:id="rId25">
        <w:r>
          <w:rPr>
            <w:rStyle w:val="InternetLink"/>
            <w:rFonts w:cs="Arial" w:ascii="Arial" w:hAnsi="Arial"/>
            <w:sz w:val="24"/>
            <w:szCs w:val="24"/>
          </w:rPr>
          <w:t>https://xxxxxx.accounts.clickbank.com/info/jmap.htm?vendor=tminc</w:t>
        </w:r>
      </w:hyperlink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1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ving Trouble Learning How to Set Your WordPress Blog? 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 xml:space="preserve">The WordPress Training School give you instant access to a huge 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 xml:space="preserve">collection of WordPress training videos that will show you step-by-step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w to set up and profit from your own blog – 100% Guaranteed!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ck Here:</w:t>
      </w:r>
      <w:r>
        <w:rPr/>
        <w:t xml:space="preserve"> </w:t>
      </w:r>
      <w:hyperlink r:id="rId26">
        <w:r>
          <w:rPr>
            <w:rStyle w:val="InternetLink"/>
            <w:rFonts w:cs="Arial" w:ascii="Arial" w:hAnsi="Arial"/>
            <w:sz w:val="24"/>
            <w:szCs w:val="24"/>
          </w:rPr>
          <w:t>http://www.wordpress-howtovideos.com/offer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2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lly, Learn How to Set Up Your Own Profitable WordPress Blog!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 xml:space="preserve">The step-by-step video tutorials provided inside WordPress Training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chool are guaranteed to help you learn how to set up and profit from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own WordPress blog. Stop struggling and start blogging today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27">
        <w:r>
          <w:rPr>
            <w:rStyle w:val="InternetLink"/>
            <w:rFonts w:cs="Arial" w:ascii="Arial" w:hAnsi="Arial"/>
            <w:sz w:val="24"/>
            <w:szCs w:val="24"/>
          </w:rPr>
          <w:t>http://www.wordpress-howtovideos.com/offer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 # 3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 From Zero To Having Your Own Profitable Blog – Guaranteed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ster WordPress today with the complete provided at the WordPress 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Training School. Guaranteed to take you from beginner to pro fast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ck out this comprehensive WordPress training system now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28">
        <w:r>
          <w:rPr>
            <w:rStyle w:val="InternetLink"/>
            <w:rFonts w:cs="Arial" w:ascii="Arial" w:hAnsi="Arial"/>
            <w:sz w:val="24"/>
            <w:szCs w:val="24"/>
          </w:rPr>
          <w:t>http://www.wordpress-howtovideos.com/offer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# 4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Finally a WordPress Video Training School for Absolute Beginners!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WordPress Training School for bloggers is an incredible library of </w:t>
        <w:br/>
        <w:t>knowledge for anyone interested in creating a profitable blog, guaranteed!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 xml:space="preserve">Click Here: </w:t>
      </w:r>
      <w:hyperlink r:id="rId29">
        <w:r>
          <w:rPr>
            <w:rStyle w:val="InternetLink"/>
            <w:rFonts w:cs="Arial" w:ascii="Arial" w:hAnsi="Arial"/>
            <w:sz w:val="24"/>
            <w:szCs w:val="24"/>
          </w:rPr>
          <w:t>http://www.wordpress-howtovideos.com/offer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mplestartblogging.com/" TargetMode="External"/><Relationship Id="rId3" Type="http://schemas.openxmlformats.org/officeDocument/2006/relationships/hyperlink" Target="http://xxxxxx.ssblogging.hop.clickbank.net/" TargetMode="External"/><Relationship Id="rId4" Type="http://schemas.openxmlformats.org/officeDocument/2006/relationships/hyperlink" Target="https://xxxxxx.accounts.clickbank.com/info/jmap.htm?vendor=ssblogging" TargetMode="External"/><Relationship Id="rId5" Type="http://schemas.openxmlformats.org/officeDocument/2006/relationships/hyperlink" Target="http://xxxxxx.ssblogging.hop.clickbank.net/" TargetMode="External"/><Relationship Id="rId6" Type="http://schemas.openxmlformats.org/officeDocument/2006/relationships/hyperlink" Target="http://xxxxxx.ssblogging.hop.clickbank.net/" TargetMode="External"/><Relationship Id="rId7" Type="http://schemas.openxmlformats.org/officeDocument/2006/relationships/hyperlink" Target="http://xxxxxx.ssblogging.hop.clickbank.net/" TargetMode="External"/><Relationship Id="rId8" Type="http://schemas.openxmlformats.org/officeDocument/2006/relationships/hyperlink" Target="http://xxxxxx.ssblogging.hop.clickbank.net/" TargetMode="External"/><Relationship Id="rId9" Type="http://schemas.openxmlformats.org/officeDocument/2006/relationships/hyperlink" Target="http://bloggingwithjohnchow.com/" TargetMode="External"/><Relationship Id="rId10" Type="http://schemas.openxmlformats.org/officeDocument/2006/relationships/hyperlink" Target="http://xxxxxx.blogjohn.hop.clickbank.net/" TargetMode="External"/><Relationship Id="rId11" Type="http://schemas.openxmlformats.org/officeDocument/2006/relationships/hyperlink" Target="https://xxxxxx.accounts.clickbank.com/info/jmap.htm?vendor=blogjohn" TargetMode="External"/><Relationship Id="rId12" Type="http://schemas.openxmlformats.org/officeDocument/2006/relationships/hyperlink" Target="http://xxxxxx.blogjohn.hop.clickbank.net/" TargetMode="External"/><Relationship Id="rId13" Type="http://schemas.openxmlformats.org/officeDocument/2006/relationships/hyperlink" Target="http://xxxxxx.blogjohn.hop.clickbank.net/" TargetMode="External"/><Relationship Id="rId14" Type="http://schemas.openxmlformats.org/officeDocument/2006/relationships/hyperlink" Target="http://xxxxxx.blogjohn.hop.clickbank.net/" TargetMode="External"/><Relationship Id="rId15" Type="http://schemas.openxmlformats.org/officeDocument/2006/relationships/hyperlink" Target="http://xxxxxx.blogjohn.hop.clickbank.net/" TargetMode="External"/><Relationship Id="rId16" Type="http://schemas.openxmlformats.org/officeDocument/2006/relationships/hyperlink" Target="http://bloggingprofitssecrets.com/" TargetMode="External"/><Relationship Id="rId17" Type="http://schemas.openxmlformats.org/officeDocument/2006/relationships/hyperlink" Target="http://xxxxxx.bpsecrets.hop.clickbank.net/" TargetMode="External"/><Relationship Id="rId18" Type="http://schemas.openxmlformats.org/officeDocument/2006/relationships/hyperlink" Target="https://xxxxxx.accounts.clickbank.com/info/jmap.htm?vendor=bpsecrets" TargetMode="External"/><Relationship Id="rId19" Type="http://schemas.openxmlformats.org/officeDocument/2006/relationships/hyperlink" Target="http://xxxxxx.bpsecrets.hop.clickbank.net/" TargetMode="External"/><Relationship Id="rId20" Type="http://schemas.openxmlformats.org/officeDocument/2006/relationships/hyperlink" Target="http://xxxxxx.bpsecrets.hop.clickbank.net/" TargetMode="External"/><Relationship Id="rId21" Type="http://schemas.openxmlformats.org/officeDocument/2006/relationships/hyperlink" Target="http://xxxxxx.bpsecrets.hop.clickbank.net/" TargetMode="External"/><Relationship Id="rId22" Type="http://schemas.openxmlformats.org/officeDocument/2006/relationships/hyperlink" Target="http://xxxxxx.bpsecrets.hop.clickbank.net/" TargetMode="External"/><Relationship Id="rId23" Type="http://schemas.openxmlformats.org/officeDocument/2006/relationships/hyperlink" Target="http://wptrainingschool.com/" TargetMode="External"/><Relationship Id="rId24" Type="http://schemas.openxmlformats.org/officeDocument/2006/relationships/hyperlink" Target="http://xxxxxx.tminc.hop.clickbank.net/" TargetMode="External"/><Relationship Id="rId25" Type="http://schemas.openxmlformats.org/officeDocument/2006/relationships/hyperlink" Target="https://xxxxxx.accounts.clickbank.com/info/jmap.htm?vendor=tminc" TargetMode="External"/><Relationship Id="rId26" Type="http://schemas.openxmlformats.org/officeDocument/2006/relationships/hyperlink" Target="http://www.wordpress-howtovideos.com/offer" TargetMode="External"/><Relationship Id="rId27" Type="http://schemas.openxmlformats.org/officeDocument/2006/relationships/hyperlink" Target="http://www.wordpress-howtovideos.com/offer" TargetMode="External"/><Relationship Id="rId28" Type="http://schemas.openxmlformats.org/officeDocument/2006/relationships/hyperlink" Target="http://www.wordpress-howtovideos.com/offer" TargetMode="External"/><Relationship Id="rId29" Type="http://schemas.openxmlformats.org/officeDocument/2006/relationships/hyperlink" Target="http://www.wordpress-howtovideos.com/offer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8:45:00Z</dcterms:created>
  <dc:creator>Lisa Cope</dc:creator>
  <dc:description/>
  <cp:keywords/>
  <dc:language>en-US</dc:language>
  <cp:lastModifiedBy>Lisa Cope</cp:lastModifiedBy>
  <dcterms:modified xsi:type="dcterms:W3CDTF">2014-02-05T1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